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59013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8370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51824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53154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