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04927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08241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827102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