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96215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86457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56220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41553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