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143910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212088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