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970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66905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3129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3408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