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71127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45822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60827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16866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