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38226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45188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92072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72797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